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SON PLAN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ubject: Computer Applications</w:t>
        <w:tab/>
        <w:tab/>
        <w:tab/>
        <w:t>Date:</w:t>
        <w:tab/>
        <w:t>9-15-1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Cs/>
                <w:sz w:val="22"/>
              </w:rPr>
              <w:t>Common</w:t>
            </w:r>
            <w:r>
              <w:rPr>
                <w:bCs/>
                <w:sz w:val="22"/>
              </w:rPr>
              <w:t xml:space="preserve"> Core State Standards for English Language A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Cs/>
                <w:sz w:val="22"/>
              </w:rPr>
              <w:t>Common</w:t>
            </w:r>
            <w:r>
              <w:rPr>
                <w:bCs/>
                <w:sz w:val="22"/>
              </w:rPr>
              <w:t xml:space="preserve"> Core State Standards for Literacy in History/Social Studies, Science, and Technical Subje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Common Core State Standards for Mathemat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ndard 6.1 (U.S. History: America in the Worl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ndard 6.2 (World History/Global Stud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ndard 6.3 (Active Citizenship in the 21st Centur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ndard 8.1 (Educational Technolog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ndard 9.1 (21st-Century Life and Career Skill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ndard 9.2 (Personal Financial Literac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ndard 9.3 (Career Awareness, Exploration, and Prepara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Standard 9.4 (Career and Technical Education)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use control keys for commonly used editing tas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insert headers and footers in a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insert page document in a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insert page brea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print preview a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use shortcut keys in Word</w:t>
            </w:r>
          </w:p>
        </w:tc>
      </w:tr>
      <w:tr>
        <w:trPr>
          <w:trHeight w:val="43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S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NO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students log onto comput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are to open a NEW Word document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the name of their favorite color, then hit ent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the name of their favorite ice cream, then hit ent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the name of their favorite song, then hit ent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the name of their favorite musical artist, then hit ent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the name of their favorite subject in school, then hit ent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 for further instructions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Demonstr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perative Grou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ependent Learn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VE vs SAVE AS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ive students a few mins to complete Do Now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view verbally with students the importance of Save 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ave a student come to SMART Board to demonstrate how to Save As for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ss out “Activity 1. My Favorite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complete and pri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DERS  and FOO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urvey students and ask if anyone knows what a Header &amp; Footer a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e discussion to lead into the functionality of Headers &amp; Foo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ing the SMART Board, demonstrate the location of Headers &amp; Footers and how to apply them to a docu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ave a student come to SMART Board to demonstrate to cla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 “Activity 2. Headers and Footers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ctivity with cla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students complete activity &amp; prin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RTCUT KEY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students “What is a short cut?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discussion to lead into the many short cut keys that Word h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 “Activity 3. Shortcut Keys” and review with cla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the shortcut keys using the SMART Boa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a student come up to the SMART Board to demonst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complete activity 3 &amp; print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students to reflect in their journals the importance of Headers &amp; Footers and how they plan to use them this school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monst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1, 2, &amp; 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9:00Z</dcterms:created>
  <dc:creator>sbhsstore</dc:creator>
  <dc:description/>
  <cp:keywords/>
  <dc:language>en-US</dc:language>
  <cp:lastModifiedBy>8736</cp:lastModifiedBy>
  <cp:lastPrinted>2009-09-11T10:38:00Z</cp:lastPrinted>
  <dcterms:modified xsi:type="dcterms:W3CDTF">2010-09-15T11:49:00Z</dcterms:modified>
  <cp:revision>3</cp:revision>
  <dc:subject/>
  <dc:title>LESSON PLAN</dc:title>
</cp:coreProperties>
</file>